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RECEPCE, SPOLEČENSKÝ SÁL A DENNÍ MÍSTNOS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Oblastní muzeum Praha - východ</w:t>
      </w:r>
    </w:p>
    <w:p>
      <w:pPr>
        <w:pStyle w:val="Normal"/>
        <w:spacing w:before="0" w:after="0"/>
        <w:jc w:val="center"/>
        <w:rPr/>
      </w:pPr>
      <w:r>
        <w:rPr>
          <w:rFonts w:eastAsia="Arial CE" w:cs="Arial" w:ascii="Arial" w:hAnsi="Arial"/>
          <w:b/>
          <w:color w:val="000000"/>
          <w:sz w:val="24"/>
          <w:szCs w:val="24"/>
        </w:rPr>
        <w:t>Masarykovo náměstí 97, 250 01 Brandýs nad Labem-Stará Boleslav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Projekt pro stavební povol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Průvodní zpráv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A.1 Identifikační úda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A.1.1 Údaje o stavbě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a) název stavby: R</w:t>
      </w: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</w:rPr>
        <w:t>ecepce, společenský sál a denní místnost, Oblastní muzeum Praha – výcho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85" w:right="0" w:hanging="30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ísto stavby: </w:t>
      </w: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</w:rPr>
        <w:t>Masarykovo náměstí 97, 250 01 Brandýs nad Labem-Stará Bolesla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c) předmět projektové dokumentace: Jedná se o úpravu stávajících prostor ve stávajícím objektu muze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40" w:right="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1.2 Údaje o stavebníkovi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astní muzeum Praha-východ, příspěvková organizace,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firstLine="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arykovo náměstí 97, 250 01 Brandýs nad Labem – Stará Boleslav,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firstLine="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zastoupené ředitelem Ing. Vlastislavem Janík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1.3 Údaje o zpracovateli projektové dokumentac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avební část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 xml:space="preserve">ing. arch. Jiří Sedláček, Kladská 25, 120 00 Praha 2, tel. 773 20 22 24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edlacek.jiri1@seznam.cz</w:t>
        </w:r>
      </w:hyperlink>
      <w:r>
        <w:rPr>
          <w:rStyle w:val="InternetLink"/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IČ:12508063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>Ing. arch. Hynek Fetterle, Veletržní 826/63, 170 00 Praha 7, tel. 602 494 739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strike w:val="false"/>
            <w:dstrike w:val="false"/>
            <w:sz w:val="24"/>
            <w:szCs w:val="24"/>
            <w:u w:val="none"/>
          </w:rPr>
          <w:t>fetterle.h@seznam.cz</w:t>
        </w:r>
      </w:hyperlink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rFonts w:ascii="Arial" w:hAnsi="Arial" w:eastAsia="System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>Elektro silnoproud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rFonts w:ascii="Arial" w:hAnsi="Arial" w:eastAsia="System" w:cs="Arial"/>
          <w:strike w:val="false"/>
          <w:dstrike w:val="false"/>
          <w:sz w:val="24"/>
          <w:szCs w:val="24"/>
          <w:u w:val="none"/>
          <w:lang w:val="cs-CZ"/>
        </w:rPr>
      </w:pPr>
      <w:r>
        <w:rPr>
          <w:rFonts w:eastAsia="System" w:cs="Arial" w:ascii="Arial" w:hAnsi="Arial"/>
          <w:strike w:val="false"/>
          <w:dstrike w:val="false"/>
          <w:sz w:val="24"/>
          <w:szCs w:val="24"/>
          <w:u w:val="none"/>
        </w:rPr>
        <w:t>IGS-projektová kancelář, ing.Alexandr Isajev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System" w:cs="Times New Roman"/>
          <w:sz w:val="16"/>
          <w:szCs w:val="16"/>
          <w:lang w:val="cs-CZ"/>
        </w:rPr>
      </w:pPr>
      <w:r>
        <w:rPr>
          <w:rFonts w:eastAsia="System" w:cs="Arial" w:ascii="Arial" w:hAnsi="Arial"/>
          <w:strike w:val="false"/>
          <w:dstrike w:val="false"/>
          <w:sz w:val="24"/>
          <w:szCs w:val="24"/>
          <w:u w:val="none"/>
          <w:lang w:val="cs-CZ"/>
        </w:rPr>
        <w:t>Tesaříkova 1024, PRAHA 10, IČ: 16096053, tel: 60685070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System" w:cs="Times New Roman"/>
          <w:sz w:val="16"/>
          <w:szCs w:val="16"/>
          <w:lang w:val="cs-CZ"/>
        </w:rPr>
      </w:pPr>
      <w:r>
        <w:rPr>
          <w:rFonts w:eastAsia="System" w:cs="Times New Roman" w:ascii="Times New Roman" w:hAnsi="Times New Roman"/>
          <w:sz w:val="16"/>
          <w:szCs w:val="16"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rFonts w:ascii="Arial" w:hAnsi="Arial" w:eastAsia="System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>Elektro slaboproud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rFonts w:ascii="Arial" w:hAnsi="Arial" w:eastAsia="System" w:cs="Arial"/>
          <w:strike w:val="false"/>
          <w:dstrike w:val="false"/>
          <w:sz w:val="24"/>
          <w:szCs w:val="24"/>
          <w:u w:val="none"/>
        </w:rPr>
      </w:pPr>
      <w:r>
        <w:rPr>
          <w:rFonts w:eastAsia="System" w:cs="Arial" w:ascii="Arial" w:hAnsi="Arial"/>
          <w:strike w:val="false"/>
          <w:dstrike w:val="false"/>
          <w:sz w:val="24"/>
          <w:szCs w:val="24"/>
          <w:u w:val="none"/>
        </w:rPr>
        <w:t>Ing. Radan Houser, RH elektroprojekt s.r.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sz w:val="16"/>
          <w:szCs w:val="16"/>
        </w:rPr>
      </w:pPr>
      <w:r>
        <w:rPr>
          <w:rFonts w:eastAsia="System" w:cs="Arial" w:ascii="Arial" w:hAnsi="Arial"/>
          <w:strike w:val="false"/>
          <w:dstrike w:val="false"/>
          <w:sz w:val="24"/>
          <w:szCs w:val="24"/>
          <w:u w:val="none"/>
        </w:rPr>
        <w:t xml:space="preserve">Za Mlýnem 29, 147 00 Praha 4, IČ: 29040388, tel. </w:t>
      </w:r>
      <w:r>
        <w:rPr>
          <w:rFonts w:eastAsia="System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604 212 677</w:t>
      </w:r>
      <w:r>
        <w:rPr>
          <w:rFonts w:eastAsia="System" w:cs="Arial" w:ascii="Arial" w:hAnsi="Arial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rFonts w:ascii="Arial" w:hAnsi="Arial" w:cs="Arial"/>
          <w:strike w:val="false"/>
          <w:dstrike w:val="false"/>
          <w:sz w:val="24"/>
          <w:szCs w:val="24"/>
          <w:u w:val="none"/>
          <w:lang w:val="cs-CZ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>Vytápění:</w:t>
      </w:r>
    </w:p>
    <w:p>
      <w:pPr>
        <w:pStyle w:val="Normlnweb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left"/>
        <w:rPr>
          <w:sz w:val="16"/>
          <w:szCs w:val="16"/>
          <w:lang w:val="cs-CZ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  <w:lang w:val="cs-CZ"/>
        </w:rPr>
        <w:t>Soltep – Jan Bauer</w:t>
        <w:br/>
        <w:t>Sokolská 319, Červený Újezd, 273 51 Unhošť, IČ 87271681, tel. 777 588 107</w:t>
      </w:r>
    </w:p>
    <w:p>
      <w:pPr>
        <w:pStyle w:val="Normlnweb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left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  <w:lang w:val="cs-CZ"/>
        </w:rPr>
        <w:t>Požárně bezpečnostní řešení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left"/>
        <w:rPr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>ing. Svatava Čermáková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trike w:val="false"/>
          <w:dstrike w:val="false"/>
          <w:sz w:val="24"/>
          <w:szCs w:val="24"/>
          <w:u w:val="none"/>
        </w:rPr>
        <w:t>autorizace ČKAIT 0006456, tel. 602 535 512</w:t>
      </w:r>
      <w:r>
        <w:rPr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,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trike w:val="false"/>
            <w:dstrike w:val="false"/>
            <w:sz w:val="24"/>
            <w:szCs w:val="24"/>
            <w:u w:val="none"/>
          </w:rPr>
          <w:t>cermakova.svatava@gmail.com</w:t>
        </w:r>
      </w:hyperlink>
      <w:r>
        <w:rPr>
          <w:rStyle w:val="InternetLink"/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.2 Seznam vstupních podkladů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24"/>
          <w:szCs w:val="24"/>
        </w:rPr>
        <w:t>Zaměření stávající stav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A.3 Údaje o územ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a) rozsah řešeného území: Část přízemí stavby Oblastního muzea Praha-východ, Masarykovo náměstí 97, 250 01 Brandýs nad Labem – Stará Bolesla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/>
        <w:t>b) údaje o ochraně území: Stavba je v památkové zóně a je památkově chráně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c) údaje o odtokových poměrech: Jedná se o rovinatý pozemek. Všechny srážkové vody jsou odváděny do kanaliz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d) údaje o souladu s územně plánovací dokumentací: Jedná se o historickou stavbu v centru v zastavěném území měst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e) Jedná se o úpravu stávajících prostor ve stávajícím objektu muze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f) údaje o dodržení obecných požadavků na využití území: Byly dodržen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g) údaje o splnění požadavků dotčených orgánů: Nejso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h)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seznam výjimek a úlevových řešení: Nejso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i) seznam souvisejících a podmiňujících investic: Nejso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j) seznam pozemků a staveb dotčených prováděním stavby: </w:t>
      </w:r>
      <w:r>
        <w:rPr>
          <w:rFonts w:eastAsia="Arial CE" w:cs="Arial" w:ascii="Arial" w:hAnsi="Arial"/>
          <w:b w:val="false"/>
          <w:bCs w:val="false"/>
          <w:color w:val="000000"/>
          <w:sz w:val="24"/>
          <w:szCs w:val="24"/>
        </w:rPr>
        <w:t xml:space="preserve">pozemek p.č. St 17/1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A.4 Údaje o stavbě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a) Úprava části stávající stav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70" w:right="0" w:hanging="2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b) účel užívání stavby: Muzeum (úprava vsttupních prostor, společenského sálu a  denní místnosti s kuchyňkou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c) trvalá stavb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d) údaje o ochraně stavby: Stavba je památkově chráně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e) údaje o dodržení technických požadavků na stavby a obecných technických požadavků zabezpečujících bezbariérové užívání staveb: technické požadavky na stavby byly dodrženy, bezbariérové užívání stavby není požadováno, ale v přízemí je částečně možn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f) údaje o splnění požadavků dotčených orgánů a požadavků vyplývajících z jiných právních předpisů: Nejso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g) seznam výjimek a úlevových řešení: Nejso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) navrhované kapacity stavby: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stávající zastavěná plocha 40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upravovaná plocha 196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i) základní bilance stavby – jedná se o stávající stavbu jejíž využití se nemění, takže základní bilance se nezměn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j) základní předpoklady výstavby: Zahájení stavby 08.2024, doba stavby 1 rok, stavba není členěna na etap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k) orientační náklady stavby: 3 mil. Kč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.5 </w:t>
      </w:r>
      <w:r>
        <w:rPr>
          <w:rFonts w:cs="Arial" w:ascii="Arial" w:hAnsi="Arial"/>
          <w:bCs/>
          <w:sz w:val="24"/>
          <w:szCs w:val="24"/>
        </w:rPr>
        <w:t>Stavba není členěna na objekty a technická a technologická zařízení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RECEPCE, SPOLEČENSKÝ SÁL A DENNÍ MÍSTNOS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Oblastní muzeum Praha - východ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4"/>
          <w:szCs w:val="24"/>
        </w:rPr>
        <w:t xml:space="preserve">Masarykovo náměstí 97, 250 01 Brandýs nad Labem-Stará Boleslav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rojekt pro stavební povol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B Souhrnná technická zpráv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1 Popis území stavby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42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charakteristika stavebního pozemku: Jedná se o stávající dům na rovinatém  pozemku, v centru měst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) výčet a závěry provedených průzkumů a rozborů: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0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Upravované části stavby byly zaměře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c) stávající ochranná a bezpečnostní pásma: Objekt není v žádném ochranném ani bezpečnostním pásmu. Je v památkové zóně a je památkově chráněn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poloha vzhledem k záplavovému území, poddolovanému území: Objekt není v záplavovém ani poddolovaném územ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vliv stavby na okolní stavby a pozemky, ochrana okolí, vliv stavby na odtokové poměry v území: Úprava vnitřní části stavby nemá vliv na okolí stavby ani na odtokové poměr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požadavky na asanace, demolice, kácení dřevin: Stavební úpravy nevyžadují žádné asanace, demolice ani kácení dřev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Nedochází k záboru zemědělského půdního fondu ani pozemků určených k plnění funkce les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) územně technické podmínky: Stavba je připojena na elektrickou energii, plyn, vodovod a kanalizaci města, na pozemek je stávající vjezd z ulic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věcné a časové vazby stavby: Zahájení stavby 08.2024, doba stavby 1 rok. Podmiňující, vyvolané a související investice nejso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2 Celkový popis stavb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.1 Účel užívání stavby: Muze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2.2 Celkové urbanistické a architektonické řešen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rbanismus: jedná se o úpravu vniřních prostor stávající budovy. Vnější vzhled se neměn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architektonické řešení: Jedná se o stávající zděnou stavbu se sedlovou střechou. Vnější vzhled se nemění. Dochází k úpravě vnitřních prostor vstupu, společenského sálu a denní místnosti s kuchyňkou pro zaměstnance. Stávající dřevěná vrata budou vyměněna za nová dubová. </w:t>
      </w:r>
      <w:r>
        <w:rPr>
          <w:rFonts w:cs="Arial" w:ascii="Arial" w:hAnsi="Arial"/>
          <w:color w:val="auto"/>
          <w:sz w:val="24"/>
          <w:szCs w:val="24"/>
        </w:rPr>
        <w:t>Dřevěný, prosklenný portál do dvora budae repasován a jednoduchá skla budou vyměněna za dvojskla.</w:t>
      </w:r>
      <w:r>
        <w:rPr>
          <w:rFonts w:cs="Arial" w:ascii="Arial" w:hAnsi="Arial"/>
          <w:sz w:val="24"/>
          <w:szCs w:val="24"/>
        </w:rPr>
        <w:t xml:space="preserve"> V prostoru recepce bude zavěšen na ocelové konstrukci monoxyl – zkamenělá dřevěná loď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2.3 Celkové provozní řešení: V budově je Muzeum středočeského kraje. Využití se nemění. Dochází k úpravě vstupních prostor, společenského sálu a denní místnosti s kuchyňkou pro zaměstnanc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.4 Bezbariérové užívání stavby je částečně možné v přízem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.5 Bezpečnost při užívání stavby je daná jejím užíváním jako muzeum a jejím bezpečným provedením. Užívání stavby je bezpečné. Při úpravách se nezasahuje do nosných konstrukc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2.6 Základní charakteristika objektu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13" w:right="0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tavební řešení: Jedná se o stávající zděnou stavbu se sedlovou střechou. Vnější vzhled se nemění. Dochází k úpravě vnitřních prostor vstupu, společenského sálu a denní místnosti s kuchyňkou pro zaměstnance. Budou vyměněny rozvody elektro silnoproud a elektro slaboproud. V prostoru recepce bude provedeno podlahové topení a v návaznosti na to úprava kotelny. Během rekonstrukce podlahy vstupu budou otevřeny podlahové kanály rozvodu topení a potrubí bude vyměněno za nové. Také stávající přípojka vody v podlaze vstupu bude vyměněna za nové potrubí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13" w:right="0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stor vstupu bude rozdělen dvěmi skleněnými stěnami s automatickými dveřmi, na tři části – zádveří, recepce a hala. V recepci bude pokladna muzea a informační centrum města. Stávající dřevěná vrata budou vyměněna za nová dubová. </w:t>
      </w:r>
      <w:r>
        <w:rPr>
          <w:rFonts w:cs="Arial" w:ascii="Arial" w:hAnsi="Arial"/>
          <w:color w:val="auto"/>
          <w:sz w:val="24"/>
          <w:szCs w:val="24"/>
        </w:rPr>
        <w:t>Dřevěný, prosklenný portál do dvora budae repasován a jednoduchá skla budou vyměněna za dvojskla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středem recepce bude pod stropem zavěšena ocelová konstrukce pro umístění artefaktu – monoxylu (vykopaná, zkamenělá, dřevěná lo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konstrukční a materiálové řešení: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ěhem rekonstrukce nedochází k zásahům do nosných konstrukcí.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ovedení nových rozvodů elektro budou opraveny vápenné omítky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podlaha ve vstupní části bude z kamených desek - slivenecký mramor 30 mm a podél stěn pruhy z původní dlažby – pískovec 40 mm o šířce max. 600 mm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vstupu bude rozdělen dvěmi skleněnými stěnami s automatickými dveřmi, na tři části – zádveří, recepce a hala. Skleněné stěny jsou neseny svařenými ocelovýmy nosníky, zakotvenými do bočních stě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85" w:right="0" w:hanging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mechanická odolnost a stabilita viz část D.2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85" w:right="0" w:hanging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 zasahováno do nosných konstrukcí dom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2.7 Základní charakteristika technických a technologických zařízení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>Technická ani technologická zařízení zde nejsou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2.8 Zásady hospodaření s energiemi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>Stavba má stávající vytápění, ve vstupních prostorách bude doplněno podlahové topení a 2 topné registry, pro vytvoření tepelné pohody pro zaměstnance v pokladně a v infocentru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.9 Hygienické požadavky na stavby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ání všech prostor je řešeno okny, vstupní prostory skleněnými, automatickými dveřmi. Vstupní vrata jsou při otevřeném muzeu otevřena dokořán. Odpady jsou likvidovány svozem komunálního odpadu ob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2.10 Ochrana stavby před negativními účinky vnějšího prostředí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Ochrana před pronikáním radonu z podloží je zajištěna novou hydroizolací s Al vložkou v nové podlaze vstupní části přízem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ochrana před bludnými proudy není potřeb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ochrana před technickou seizmicitou není potřeba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ochrana před hlukem není potřeba. 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protipovodňová opatření nejsou potřeb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3 Připojení na technickou infrastruktur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ovací místa technické infrastruktury: Stavba je připojena na zdroj elektrické energie, plynu a vody, odpadní vody jsou odváděny do městské kanalizace. Do objektu jsou stávající vjezdy z komunikac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vé vybavení kuchyně bude přípojeno na stávající rozvody vody a kanalizace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4 Dopravní řešen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popis dopravního řešení: Pozemek je připojen na komunikaci stávajícími vjezdy z komunikac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oprava v klidu je stávající – Parkování osobních aut je na dvoře muzea. Dům se nemění a jeho využití zůstává stejné, Počet parkovacích stání zůstává nezměně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5 Řešení vegetace a souvisejících terénních úprav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terénní úpravy nejso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oužité vegetační prvky nejso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6 Popis vlivů stavby na životní prostředí a jeho ochra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a) vliv stavby na životní prostředí – Vnitřní rekonstrukce části stavby nemá vliv na životní prostřed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ekonstrukce nemá vliv na přírodu a krajinu. Ekologické funkce a vazby v krajině jsou neměn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85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Stavba nemá vliv na soustavu chráněných území Natura 2000,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85" w:right="0" w:hanging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navrhovaná ochranná a bezpečnostní pásma nejso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7 Ochrana obyvatelstva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Požadavky z hlediska plnění úkolů ochrany obyvatelstva nejso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8 Zásady organizace výstavb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otřeby a spotřeby rozhodujících médií a hmot: Stavba je připojena na zdroj elektrické energie, plynu a vody, odpadní vody jsou odváděny do městské kanalizace. Do objektu jsou stávající vjezdy z komunik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odvodnění staveniště je stávajíc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napojení staveniště na stávající dopravní a technickou infrastrukturu: Stavba je připojena na zdroj elektrické energie, plynu a vody, odpadní vody jsou odváděny do městské kanalizace. Do objektu jsou stávající vjezdy z komunik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Provádění stavby nemá vliv na okolní stavby a pozemky.</w:t>
      </w:r>
    </w:p>
    <w:p>
      <w:pPr>
        <w:pStyle w:val="Normal"/>
        <w:spacing w:before="0" w:after="0"/>
        <w:ind w:left="426" w:right="0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avatel musí dodržovat a respektovat : 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uk: Nejvyšší povolená hodnota hluku dle hygienických předpisů - Nařízenívlády č. 361/2007 Sb. v platném znění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ise: Znečištění ovzduší způsobuje stavební činnost.  Tuto problematiku řeší zákon č.218/1992, kterým se mění a doplňuje zákon č.309/1991 Sb O ochraně ovzduší před znečišťujícími látkami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brace: Maximální přípustné hodnoty vibrací stanoví Nařízení vlády č. 361/2007         Sb. O ochraně zdraví při práci, v platném znění, která zároveň stanoví povinnosti zhotovitele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avatel musí použít veškeré prostředky omezující prašnost na únosnou míru. 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aveništi lze zřídit ZS pouze v rozsahu nutném pro provedení stavby a na dobu stanovenou stavebním povolením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niště bude uzavřeno, označeno a ochráněno proti přístupu nepovolaných osob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S musí být bezpečné a jeho provoz nesmí nadměrně obtěžovat okolní zástavbu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ádky materiálu nesmí narušit životní prostředí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inženýrské sítě a komunikace budou po dobu stavby ochráněny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řejná prostranství se pro stavbu použijí pouze v nezbytném rozsahu a po nezbytnou dobu. Po ukončení stavby se uvedou do původního stavu.</w:t>
      </w:r>
    </w:p>
    <w:p>
      <w:pPr>
        <w:pStyle w:val="Normal"/>
        <w:spacing w:before="0" w:after="0"/>
        <w:ind w:left="426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niště v zastavěném území nesmí svými účinky, zejména exhalacemi, hlukem, otřesy, prachem, zastíněním atd. působit na okolí nad přípustnou míru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) Stavba nemá vliv na okolí staveniště a nemá požadavky na související asanace, demolice ani kácení dřev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maximální zábory pro staveniště: Stavba nemá zábory pro staveniště, probíhá na pozemku stavb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) Druhy odpadů: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, SDK konstrukce a stavební odpad budou odvezeny na skládku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faltové pásy a zbytky hydroizolací - budou odvezeny na skládku nebezpečných odpadů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bilance zemních prací: Zemní práce nebudou provádě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ochrana životního prostředí při výstavbě: Nebezpečné opady budou před odvozem  na skládku nebezpečných odpadů skladovány na chráněném místě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) zásady bezpečnosti a ochrany zdraví při práci na staveništi:</w:t>
      </w:r>
    </w:p>
    <w:p>
      <w:pPr>
        <w:pStyle w:val="Normal"/>
        <w:spacing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acovní postupy jak při provádění stavby, tak v běžném provozu musí být prováděny v souladu s platnými bezpečnostními předpisy. Dodavatel zajistí, aby v průběhu výstavby byla zabezpečena bezpečnost práce, zajistí staveniště v potřebném rozsahu proti vniknutí nepovolaných osob do prostoru staveniště. Příslušné stavební práce budou vždy prováděny oprávněnou osobou. Všichni pracovníci na stavbě budou proškoleni a budou seznámeni s předpisy bezpečnosti práce, poučeni o pohybu na staveništi, dopravě a manipulaci s materiálem, budou seznámeni s hygienickými a požárními předpisy.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vatel je povinen při stavbě dodržovat ustanovení zákona č.309/2006 Sb., NV č.101/2005 Sb., NV č.591/2006 Sb. o bezpečnosti práce a technických zařízení při stavebních pracích, NV č.362/2005 o bližších požadavcích na bezpečnost a ochranu zdraví při práci na pracovištích s nebezpečím pádu z výšky nebo do hloubky, a to zejména: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vybavení pracovníků ochrannými prostředky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stit bezpečnost v ochranných pásmech na základě dohody se správci sítí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acích v blízkosti zařízení pod napětím zajistit bezpečnost proti dotyku či přiblížení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niště musí být zabezpečeno proti vstupu veřejnosti a označeno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otvory a jámy, kde hrozí nebezpečí pádu musí ohradit nebo zajistit.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ovádění betonových konstrukcí se řídí ČSN 732400 – provádění betonových konstrukcí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řepravu zajistí bezpečné komunikace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ěné konstrukce dle ČSN 732310 – provádění zděných konstrukcí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oužití zvedacích prostředků musí respektovat ČSN 270144 – zvedací zařízení a ČSN 270143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áci ve výškách zajistit bezpečnost pracovníků dle ČSN 738101, 738106, 743305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y, nad kterými se pracuje, musí být zajištěny,</w:t>
      </w:r>
    </w:p>
    <w:p>
      <w:pPr>
        <w:pStyle w:val="Normal"/>
        <w:spacing w:before="0" w:after="0"/>
        <w:ind w:left="284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áci se stroji a strojními zařízeními musí dodržovat jednotlivé provozní předpisy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) úpravy pro bezbariérové užívání výstavbou dotčených staveb nejsou potřeb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) Speciální podmínky pro provádění stavby nejso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) postup výstavby, rozhodující dílčí termíny: Zahájení stavby 08.2024, doba stavby 1 ro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RECEPCE, SPOLEČENSKÝ SÁL A DENNÍ MÍSTNOS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Oblastní muzeum Praha - východ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4"/>
          <w:szCs w:val="24"/>
        </w:rPr>
        <w:t xml:space="preserve">Masarykovo náměstí 97, 250 01 Brandýs nad Labem-Stará Boleslav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rojekt pro stavební povol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 Situační výkres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tuační výkres širších vztahů  1:5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RECEPCE, SPOLEČENSKÝ SÁL A DENNÍ MÍSTNOS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Oblastní muzeum Praha - východ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 xml:space="preserve">Masarykovo náměstí 97, 250 01 Brandýs nad Labem-Stará Boleslav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rojekt pro stavební povol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.   Dokumentace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1 Architektonicko-stavební řešení – viz samostatná čá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tavebně konstrukční řešení – viz samostatná čá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3 Technika prostředí staveb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3.1 Vytápění – viz samostatná čá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.3.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ilnoproudá elektrotechnika – viz samostatná čá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D.3.3 Slaboproudá elektrotechnika – viz samostatná čá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.3.4 Zdravotechnika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>Rozvody vody a kanalizace zůstávají v nezměněné podobě. Jen pod novou podlahou ve vstupu bude vyměněno staré přívodní potrubí vodovodu od vodoměru do sklepa za nov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D.4  Požárně bezpečnostní řešení – viz samostatná část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RECEPCE, SPOLEČENSKÝ SÁL A DENNÍ MÍSTNOS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>Oblastní muzeum Praha - východ</w:t>
      </w:r>
    </w:p>
    <w:p>
      <w:pPr>
        <w:pStyle w:val="Normal"/>
        <w:spacing w:before="0" w:after="0"/>
        <w:jc w:val="center"/>
        <w:rPr>
          <w:rFonts w:ascii="Arial" w:hAnsi="Arial" w:eastAsia="Arial CE" w:cs="Arial"/>
          <w:b/>
          <w:b/>
          <w:color w:val="000000"/>
          <w:sz w:val="28"/>
          <w:szCs w:val="28"/>
        </w:rPr>
      </w:pPr>
      <w:r>
        <w:rPr>
          <w:rFonts w:eastAsia="Arial CE" w:cs="Arial" w:ascii="Arial" w:hAnsi="Arial"/>
          <w:b/>
          <w:color w:val="000000"/>
          <w:sz w:val="28"/>
          <w:szCs w:val="28"/>
        </w:rPr>
        <w:t xml:space="preserve">Masarykovo náměstí 97, 250 01 Brandýs nad Labem-Stará Boleslav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rojekt pro stavební povol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.   Dokument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Architektonicko-stavební řešení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1.1  Technická zpráv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13" w:right="0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dná se o stávající zděnou stavbu se sedlovou střechou. Vnější vzhled se nemění. Dochází k úpravě vnitřních prostor vstupu, společenského sálu a denní místnosti s kuchyňkou pro zaměstnance.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13" w:right="0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udou vyměněny rozvody elektro silnoproud a elektro slaboproud. Ve vstupu bude provedeno podlahové topení a v návaznosti na to úprava kotelny. Během rekonstrukce podlahy vstupu budou otevřeny podlahové kanály rozvodu topení a potrubí bude vyměněno za nové. Také stávající přípojka vody v podlaze vstupu bude vyměněna za nové potrubí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13" w:right="0" w:hanging="288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stor vstupu bude rozdělen dvěmi skleněnými stěnami s automatickými dveřmi, na tři části – zádveří, recepce a hala. V recepci bude pokladna muzea a informační centrum města. Stávající dřevěná vrata budou vyměněna za nová dubová. </w:t>
      </w:r>
    </w:p>
    <w:p>
      <w:pPr>
        <w:pStyle w:val="Normal"/>
        <w:widowControl w:val="false"/>
        <w:autoSpaceDE w:val="false"/>
        <w:spacing w:lineRule="auto" w:line="240" w:before="0" w:after="0"/>
        <w:ind w:left="313" w:right="0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ab/>
        <w:t xml:space="preserve">Dřevěný, prosklenný portál do dvora budae repasován a jednoduchá skla budou vyměněna za dvojskla.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Postup repase dřevěného portálu do dvora z 80-tých let minulého století bude následující: Odborné vyjmutí dřevěného portálu včetně rámu z ostění. Dřevěné části budou očištěny, případná poškození lokálně opravena stejným materiálem a povrchová úprava bude předložena k posouzení orgánům památkové péče k posouzení. Zasklení bude nahrazeno izolačním dvojsklem ve stejných formátech jako původní. Dřevěné lemovací lišty skla budou patřičně upraveny na novou sílu dvojskla. Kování bude odborně ošetřeno stejným způsobem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ěhem rekonstrukce nedochází k zásahům do nosných konstrukcí. Do bočních stěn prostoru recepce budou uloženy ocelové nosníky posuvných skleněných dveří a do bočních stěn jsou také kotvena táhla pro zavěšení nosného rámu artefaktu „Monoxil“ – viz statická část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ovedení nových rozvodů elektro silno a slaboproud budou opraveny vápenné omítky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podlaha ve vstupní části bude z kamených desek - slivenecký mramor 400 x 300 x 30 mm a podél stěn pruhy z původní dlažby – pískovec 600x400 x 40 mm o šířce max. 600 mm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eněné stěny jsou neseny svařeným ocelovýmy nosníky, zakotvenými do bočních stěn. Nosníky jsou z profilu U240 + P8. Na nosnících jsou umístěny pohony posuvných dveří včetně nouzového zdroje, s ovládáním čidly a manuálním ovládáním z recepčního pultu. Na nosníku u vstupních vrat je ještě umístěna tepelná clona.  Vedení elektro k pohonům dveří a přívody pro tepelnou clonu jsou vedeny vnitřkem nosníku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3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dřevěný schod do výstavního sálu bude nahrazen novým, dubovým ve stejné velikosti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má stávající vytápění, v prostoru recepce bude doplněno podlahové vytápění a 2 topné registry, pro vytvoření tepelné pohody pro zaměstnance v pokladně a v infocentru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vé vybavení kuchyně bude přípojeno na stávající rozvody vody a kanalizace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středem recepce bude pod stropem zavěšena ocelová konstrukce pro umístění artefaktu – monoxylu (vykopaná, zkamenělá dřevěná loď). Jedná se o rám z ocel. I profilů 80 mm, zavěšený na táhlech ukotvených ve středech bočních lunet stropu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podní přírubě rámu bude umístěna osvětlovací lišta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kladba nové podlahy přízemí: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>kamenná dlažba               30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pidlo                                  5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hydrit + UT                     70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á izolace                 100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izolace s Al vložkou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beton                           150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315" w:right="0" w:hanging="3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ezbariérové řešení není požadová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4"/>
          <w:szCs w:val="24"/>
        </w:rPr>
        <w:t>D1.2   Seznam výkresů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1 - Půdorys přízemí - přehled,    </w:t>
        <w:tab/>
        <w:tab/>
        <w:t>1:10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2 - Půdorys stávající – bourání   </w:t>
        <w:tab/>
        <w:tab/>
        <w:t xml:space="preserve">1:100 </w:t>
      </w:r>
      <w:r>
        <w:rPr>
          <w:b w:val="false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3 - Recepce – půdorys               </w:t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1.2.04 - Recepce – řez 1            </w:t>
        <w:tab/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5 - Recepce – řezy 2 a 3</w:t>
        <w:tab/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6 - Recepce – sparořez podlahy</w:t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7 - Společenský sál – půdorys</w:t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08 - Společenský sál – řez 4</w:t>
        <w:tab/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9 - Společenský sál – řezy 5 a 6</w:t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0 - Denní míst. + kuchyně – půdorys</w:t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1 - Denní míst. + kuchyně – řez 7</w:t>
        <w:tab/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2 - Denní míst. + kuchyně – řezy 8 a 9</w:t>
        <w:tab/>
        <w:t>1:50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3 - Nosný rám pod monoxyl</w:t>
        <w:tab/>
        <w:tab/>
        <w:tab/>
        <w:t>1:25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4 - Skleněná stěna A</w:t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5 - Skleněná stěna B</w:t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6 - Skleněná stěna A - detaily</w:t>
        <w:tab/>
        <w:tab/>
        <w:tab/>
        <w:t>1:5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7 - Skleněná stěna A – Rez - detaily</w:t>
        <w:tab/>
        <w:tab/>
        <w:t>1: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8 - Skleněná stěna B - detaily</w:t>
        <w:tab/>
        <w:tab/>
        <w:tab/>
        <w:t>1: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9 - Skleněná stěna B - detaily</w:t>
        <w:tab/>
        <w:tab/>
        <w:tab/>
        <w:t>1: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Calibri" w:cs="Calibri"/>
        </w:rPr>
        <w:t xml:space="preserve">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20 - Skleněná stěna B - Rez - detaily</w:t>
        <w:tab/>
        <w:tab/>
        <w:t>1:5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25"/>
        <w:jc w:val="both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21 - Nová vrata</w:t>
        <w:tab/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11.6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11.6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11.6.202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</w:t>
    </w:r>
    <w:r>
      <w:rPr/>
      <w:t>11.6.202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1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eastAsia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Times New Roman"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8"/>
    </w:rPr>
  </w:style>
  <w:style w:type="character" w:styleId="ZkladntextChar">
    <w:name w:val="Základní text Char"/>
    <w:basedOn w:val="Standardnpsmoodstavce"/>
    <w:qFormat/>
    <w:rPr>
      <w:rFonts w:eastAsia="Times New Roman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DefaultParagraphFont">
    <w:name w:val="Default Paragraph Font"/>
    <w:qFormat/>
    <w:rPr/>
  </w:style>
  <w:style w:type="character" w:styleId="Zkladntext">
    <w:name w:val="Základní text_"/>
    <w:basedOn w:val="DefaultParagraph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lacek.jiri1@seznam.cz" TargetMode="External"/><Relationship Id="rId3" Type="http://schemas.openxmlformats.org/officeDocument/2006/relationships/hyperlink" Target="mailto:fetterle.h@seznam.cz" TargetMode="External"/><Relationship Id="rId4" Type="http://schemas.openxmlformats.org/officeDocument/2006/relationships/hyperlink" Target="mailto:cermakova.svatava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6:00Z</dcterms:created>
  <dc:creator>jiri</dc:creator>
  <dc:description/>
  <dc:language>en-US</dc:language>
  <cp:lastModifiedBy>uzivatel</cp:lastModifiedBy>
  <dcterms:modified xsi:type="dcterms:W3CDTF">2016-04-13T14:59:00Z</dcterms:modified>
  <cp:revision>7</cp:revision>
  <dc:subject/>
  <dc:title/>
</cp:coreProperties>
</file>